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acher Directions for Network Fold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CCESS YOUR NETWORK FOL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“Home”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your ID and Password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3450" cy="214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find your folder in the Finder under:  PHS/home/staf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4665" cy="246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CCESS THE STUDENT SHARE DR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find that under PHS/home/students/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240" cy="183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CCESS THE TEACHER SHARE DR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find that under PHS/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8210" cy="274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CCESS AN INDIVIDUAL STUDENT NETWORK FOL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 to PHS/home/students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elect the year of grad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select the student ID #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1795" cy="175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25:00Z</dcterms:created>
  <dc:creator>PSD</dc:creator>
  <dc:description/>
  <cp:keywords/>
  <dc:language>en-US</dc:language>
  <cp:lastModifiedBy>PSD</cp:lastModifiedBy>
  <dcterms:modified xsi:type="dcterms:W3CDTF">2009-10-14T18:43:00Z</dcterms:modified>
  <cp:revision>1</cp:revision>
  <dc:subject/>
  <dc:title>Teacher Directions for Network Folders</dc:title>
</cp:coreProperties>
</file>